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открытых конкурентных переговоров в электронной форме на право заключения договора на поставку станции телефонной для нужд ПАО «Томскэнергосбыт» в 2019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35698/ОК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сентября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сентя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9 891 471,0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:</w:t>
      </w:r>
    </w:p>
    <w:p>
      <w:pPr>
        <w:pStyle w:val="Normal"/>
        <w:jc w:val="both"/>
        <w:rPr/>
      </w:pPr>
      <w:r>
        <w:rPr>
          <w:b/>
        </w:rPr>
        <w:t xml:space="preserve">Лот 1: </w:t>
      </w:r>
      <w:r>
        <w:rPr/>
        <w:t>поставка станции телефонной для нужд ПАО «Томскэнергосбыт» в 2019 год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 xml:space="preserve">Об утверждении итогового ранжирования предложений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ТРИНИТИ СОЛЮШНС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58, Российская Федерация, г. Москва, Твардовского, 8, стр.1, ИНН: 7703529979, КПП: 7734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9 17:17:0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АЗОВЫЕ ТЕХНОЛОГИИ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23, Российская Федерация, г.Москва, М. Семёновская, дом 3А, строение 2, Э 2, ПОМ 202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Н: 9718069703, КПП: 771801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9 18:06:0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ИГМА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9, Российская Федерация, г. Санкт-Петербург Свердловская набережная, дом 4, литер Б, офис 200, ИНН: 7801378904, КПП: 7804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.08.2019 18:20:3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ЙТИ-ТРЕНД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7, Российская Федерация, ОБЛ НОВОСИБИРСКАЯ, Г НОВОСИБИРСК, УЛ СОВЕТСКАЯ, ДОМ 4А ОФИС 608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Н: 5406622763, КПП: 540601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9 09:44:3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spacing w:before="120" w:after="120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  <w:r>
        <w:rPr>
          <w:color w:val="548DD4"/>
        </w:rPr>
        <w:t xml:space="preserve">. </w:t>
      </w:r>
    </w:p>
    <w:p>
      <w:pPr>
        <w:pStyle w:val="Normal"/>
        <w:spacing w:before="120" w:after="120"/>
        <w:rPr>
          <w:b/>
          <w:b/>
          <w:color w:val="548DD4"/>
          <w:sz w:val="12"/>
          <w:szCs w:val="12"/>
        </w:rPr>
      </w:pPr>
      <w:r>
        <w:rPr>
          <w:b/>
          <w:color w:val="548DD4"/>
          <w:sz w:val="12"/>
          <w:szCs w:val="12"/>
        </w:rPr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</w:t>
      </w:r>
      <w:r>
        <w:rPr>
          <w:i/>
        </w:rPr>
        <w:t xml:space="preserve"> </w:t>
      </w:r>
      <w:r>
        <w:rPr>
          <w:b/>
        </w:rPr>
        <w:t>ООО "СИГМА",</w:t>
      </w:r>
      <w:r>
        <w:rPr/>
        <w:t xml:space="preserve"> 195009, Российская Федерация, Санкт-Петербург г, Санкт-Петербург, Свердловская набережная, дом 4, литер Б оф. 200, ИНН: 7801378904, КПП: 780401001. Общий балл предложения: 2,8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Утвердить итоговое ранжирование предлож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Победителем </w:t>
      </w:r>
      <w:r>
        <w:rPr>
          <w:b/>
        </w:rPr>
        <w:t>ООО "СИГМА",</w:t>
      </w:r>
      <w:r>
        <w:rPr/>
        <w:t xml:space="preserve"> 195009, Российская Федерация, Санкт-Петербург г, Санкт-Петербург, Свердловская набережная, дом 4, литер Б, оф. 200, ИНН: 7801378904, КПП: 780401001.</w:t>
      </w:r>
      <w:r>
        <w:rPr>
          <w:color w:val="548DD4"/>
        </w:rPr>
        <w:t xml:space="preserve"> </w:t>
      </w:r>
      <w:r>
        <w:rPr/>
        <w:t>Общий балл предложения: 2,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Допускается проведение преддоговорных переговоров с </w:t>
      </w:r>
      <w:r>
        <w:rPr>
          <w:b/>
        </w:rPr>
        <w:t>ООО "СИГМА",</w:t>
      </w:r>
      <w:r>
        <w:rPr/>
        <w:t xml:space="preserve"> 195009, Российская Федерация, Санкт-Петербург г, Санкт-Петербург, Свердловская набережная, дом 4, литер Б, оф. 200, ИНН: 7801378904, КПП: 780401001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04:00Z</dcterms:created>
  <dc:creator/>
  <dc:description/>
  <cp:keywords/>
  <dc:language>en-US</dc:language>
  <cp:lastModifiedBy/>
  <dcterms:modified xsi:type="dcterms:W3CDTF">2019-09-26T11:04:00Z</dcterms:modified>
  <cp:revision>1</cp:revision>
  <dc:subject/>
  <dc:title>Протокол вскрытия конвертов</dc:title>
</cp:coreProperties>
</file>